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UNIVERSITÀ DEGLI STUDI DI MILAN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 xml:space="preserve">selezione pubblica per n.__ posto/i di Ricercatore a tempo determinato ai sensi dell’art.24, comma 3, lettera b) della Legge 240/2010  per il settore concorsuale _______________________________ ,  </w:t>
        <w:br/>
        <w:t>settore scientifico-disciplinare _________________________________________________________</w:t>
        <w:br/>
        <w:t>presso il Dipartimento di _____________________________________________________________,</w:t>
        <w:br/>
        <w:t>Codice concorso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tabs>
          <w:tab w:val="clear" w:pos="567"/>
          <w:tab w:val="left" w:pos="709" w:leader="none"/>
          <w:tab w:val="left" w:pos="10206" w:leader="none"/>
        </w:tabs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04:00Z</dcterms:created>
  <dc:creator>starvaggip</dc:creator>
  <dc:description/>
  <cp:keywords/>
  <dc:language>en-US</dc:language>
  <cp:lastModifiedBy>STARVAGGI PAOLO</cp:lastModifiedBy>
  <cp:lastPrinted>2016-04-04T12:39:00Z</cp:lastPrinted>
  <dcterms:modified xsi:type="dcterms:W3CDTF">2018-08-22T14:07:00Z</dcterms:modified>
  <cp:revision>8</cp:revision>
  <dc:subject/>
  <dc:title> </dc:title>
</cp:coreProperties>
</file>